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2448"/>
        <w:gridCol w:w="3420"/>
        <w:gridCol w:w="2160"/>
        <w:gridCol w:w="9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immagi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Import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importazione immagi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cation for Imported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corso per le immagini import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gister Viewed Fold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gistra cartelle visualizz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lle immagi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c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t+F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uota in senso antiorari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uota in senso orari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a nella cartel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Gro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grupp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vert Selection Within Gro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verti selezione nel grupp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vert Sele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verti sele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ncella tut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trl+Maius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ide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scondi immagi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hide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stra immagi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aggruppa p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older (By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rtella (per no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older (By Date Crea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rtella (per data di cre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older (By Date Modifi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rtella (per data ultima modif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Year Tak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o acquisi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onth Tak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ese acquisi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ata acquisi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S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immagi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mensioni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dine ascende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scending S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dine discende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rt Images B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rdina immagini p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e Modifi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ata ultima modif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produtto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modell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rt Folders B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dina cartelle p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cartel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ata di cre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lter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zione filt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lo vide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lo fo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tai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ttagl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an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me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how Hidden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stra immagini nascos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os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w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an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fres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or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nipul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nipo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ail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 data bat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dimensiona e salv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xport 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porta 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emory C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cheda di memo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andycam (unità disco rigid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ri con programma ester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External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programma ester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rumen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ggiorna datab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ia controllo suppor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i controllo suppor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upporto softw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rumento informazio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 Picture Motion Brows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utomatic Corre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rrezione automat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rightness Corre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rrezione luminosità...</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tu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ne Cur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urva di tonalità...</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duzione occhi ross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imm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finitu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oduci tut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vi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vious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agine precede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reccia sinist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ext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agine successiv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reccia dest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xit Slide Sh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hiudi present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iniatu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stanza focale obiettiv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elocità otturato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alore diafram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dettagl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splay Small Images Actual S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 immagini piccole in dimensioni effetti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Year Tre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onologia annu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onth Tre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onologia mens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 Picture Motion Brows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e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icensing Inf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lla licenz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upported Forma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i supporta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inter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stampa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mpa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o car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orderl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nza bord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aper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ipo car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pply Exif Pr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plica stampa Exi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int op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pzioni di stamp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Zoom the image until the print area is full (Part of the image may be cu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grandisci l'immagine fino a riempire l'area di stampa (parte dell'immagine potrebbe essere taglia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int date tak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mpa data acquisi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ì a tut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 a tut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details to display in folder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i dettagli da mostrare nella visualizzazione cartel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i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dettagl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mporre un messaggio e-mail con le immagini selezionate al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mensioni immagi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avanz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s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dime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pecify maximum image s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mensioni massime immagi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cale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porzioni immagi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mage quality lev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ivello qualità immagi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epilog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mero di immagini al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mensione totale stimata allega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pl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art day of the wee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imo giorno della settima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ay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zione gior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 not display hours that have no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visualizzare le ore che non contengono immagi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 data bat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hange dates of all images to keep their time the same, relative to the selected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 la data delle immagini affinché l'ora coincida con quella dell'immagine seleziona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hange date by specifying a time interv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 la data in base a un intervallo di tempo specifica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mbia ora avan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mbia ora indiet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inuto/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impos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uminosità</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ark are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ree scu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ntire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agine inte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ight are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ree chi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tras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gister N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gistra o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gister La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gistra più tard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gistrare la cartella Immagini e le relative sottocartelle nel database come cartelle visualizz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eguire il salvataggio nella stessa cartella del file origin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ia controllo suppor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ia l'Utilità controllo supporti all'avvio di Window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ando viene avviata con l'avvio di Windows, l'Utilità controllo supporti è sempre disponibile a controllare i supporti, e verrà avviata al successivo accesso al compu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mostrare più questo messaggi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i controllo suppor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dit Tone Cur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 curva di tonalità</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set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imposta tut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cor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cartel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xport to Media - Memory C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porta in supporto - scheda di memo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por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a drive to export to.\nThe files will be exported in DCF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unità verso la quale eseguire l'esportazione.\nI file verranno esportati in formato DC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mero di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e totale dei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sed space after ex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azio utilizzato dopo l'esport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immagi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il supporto da cui eseguire l'import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istra le cartelle da visualizz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gist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a folder you want to register, and click Register.\n\nNote: Images in both the selected folder and subfolders of the selected folder will be display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a cartella da registrare e fare clic su Registra.\n\nNota: saranno visualizzate sia le immagini contenute nella cartella selezionata sia quelle contenute nelle relative sottocartel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firm Viewed Fold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ferma cartelle visualizz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gistering folders and images.\n\nTo confirm or remove folders, click Confirm Viewed Folders.\nNote: Registration can also be confirmed by selecting Settings on the Tools 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istrazione di cartelle e immagini.\n\nPer confermare o rimuovere cartelle, fare clic su Conferma cartelle visualizzate.\nNota: la registrazione può essere confermata anche selezionando Impostazioni nel menu Strumen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an External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un programma ester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grams installed on this compu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grammi installati su questo compu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mmand-line op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pzioni linea di comand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i immagine supporta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i immagine supporta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te: Only images taken or recorded with a Sony digital still camera or Sony digital video camera are supported for use with this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ta: solo immagini acquisite o registrate con fotocamere o videocamere digitali Sony sono compatibili con questo program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strare tutti i messaggi nascosti selezionando l'opzione Non mostrare più questo messaggi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imposta messaggi nascos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rcorso dei file temporane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iewed fold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rtelle visualizz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muov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images in registered folders and in subfolders of registered folders.\n\nYou cannot remove the folder selected as the "Location for Imported Images"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istrare le cartelle per visualizzarne i contenuti con questo programma. Il programma visualizza le immagini contenute nelle cartelle registrate e nelle relative sottocartelle.\n\nNon è possibile eliminare la cartella selezionata come "Percorso delle immagini import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imm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finitu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tagl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porzio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duzione occhi ross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dimensiona e salv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hange file nam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 nomi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mero inizi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amp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empi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ize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dimensio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mensione totale dei file stima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 Not Sa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salv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image has been edited. Do you want to save the chan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mmagine è stata modificata. Salvare le modifich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mage 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zione immagi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humbnail posi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osizione miniatu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venly space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poni le immagini con interspazi regola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formation to display below thumbnai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visualizzate sotto le miniatu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etails display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ttagli visualizza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xternal program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grammi ester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gister external program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gistrazione di programmi ester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rtelle importate da Picture Packa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lo fo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lo vide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vious Image (Left Arr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agine precedente (freccia sinist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ext Image (Right Arr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agine successiva (freccia dest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lide Show (F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esentazione (F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Zoom In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grandisci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Zoom Out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duci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datta alla finest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xel effettiv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uota in senso antiorari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uota in senso orari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store (Ctrl+Z)</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istina (Ctrl+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int (Ctr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mpa (Ctrl+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ci/Pausa (Invi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sattiva audio (F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bassa volume (F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udio (F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d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isti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ay All/Pause (En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oduci tutto/Pausa (Invi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xit Slide Show (F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hiudi presentazione (F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a nella cartel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lle immagi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start Picture Motion Browser because the Picture Motion Browser setup is run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Picture Motion Browser. Il programma d'installazione di Picture Motion Browser è in esecu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L'utilità di inizializzazione impostazioni è in esecuzione. </w:t>
            </w:r>
            <w:r>
              <w:rPr>
                <w:lang w:val="fr-FR"/>
              </w:rPr>
              <w:t>Uscire dall'utilità di inizializzazione impostazioni prima di avviare il program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rdina p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aggruppa p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gram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program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ers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istra le cartelle da visualizz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ail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ide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scondi immagi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an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me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nim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duci a ico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grandisc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ri con programma ester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1.02.0707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1.02.0707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corso delle immagini import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controllo suppor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controllo suppor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controllo suppor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 Version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 di Picture Motion Browser versione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controllo suppor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ia l'Utilità controllo supporti all'avvio di Window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ando viene avviata con l'avvio di Windows, l'Utilità controllo supporti è sempre disponibile a controllare i supporti, e verrà avviata al successivo accesso al compu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immagi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il supporto da cui eseguire l'import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 di Picture Motion Brows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arts media checking.\nThe Import images window appears automatically when media with images is detec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ia la verifica del supporto.\nLa finestra Importa immagini compare automaticamente quando viene rilevato un supporto con immagi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f you stop checking for media, the Handycam "One Touch Disc Burn" feature cannot be used.\nAre you sure you want to stop checking for medi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 si interrompe la verifica del supporto, non sarà possibile utilizzare la funzionalità \n"One Touch Disc Burn" della Handycam.\nInterrompere la verifica del suppor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f the Media Check Tool is not running, the Handycam will be unable to start One Touch Disc Burn.\n\nAre you sure you want to stop the Media Check Tool from starting when Windows starts 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 l'Utilità controllo supporti non è in esecuzione, la Handycam non sarà in grado di avviare One Touch Disc Burn.\n\nImpedire l'esecuzione dell'Utilità controllo supporti all'avvio di Window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1.02.0629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1.02.0629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 DCF Impor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 Picture Motion Browser DCF Impor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on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one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immagi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the camera or media that includes the images you want to import into the compu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a fotocamera o il supporto che contiene le immagini da importare sul compu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tella da import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 in una nuova cartel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 nella cartella esiste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mb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mport Settings - Digital Still Camera/Memory Stick (DCF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 - fotocamera digitale/Memory Stick (formato DC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importare duplica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elete images from media after they are imported to a compu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imina le immagini dai supporti dopo l'importazione sul compu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edia detection settings (available when media checking is enabl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rilevamento supporto (disponibile quando è attivato il controllo dei suppor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how import confirmation dialog bo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stra la finestra di dialogo di conferma dell'import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art importing images automatical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a automaticamente l'importazione delle immagi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mport images automatically into a new folder named for the import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re le immagini automaticamente in una nuova cartella, il cui nome corrisponde alla data di import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ing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zione immagi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Settings - Location for Imported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importazione - percorso delle immagini import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corso delle immagini import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nly folders registered as "viewed folders" can be selec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È possibile salvare solo le cartelle selezionate come Cartelle visualizz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bout DCF Impor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DCF Impor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m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ecause media management information cannot be written, \nthe same images will be imported next time,\neven if you select the "Do not import duplicates" op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iché non è possibile scrivere le informazioni di gestione dei supporti, \nla prossima volta verranno importate le stesse immagini,\nanche se si seleziona l'opzione Non importare duplica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write-protec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liminare le immagini dal supporto perché è protetto da scrittu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write-protected.\n\nBecause media management information cannot be written, \nthe same images will be imported next time,\neven if you select the "Do not import duplicates" op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liminare le immagini dal supporto perché è protetto da scrittura.\n\nPoiché non è possibile scrivere le informazioni di gestione dei supporti,  \nla prossima volta verranno importate le stesse immagini,\nanche se si seleziona l'opzione "Non importare duplica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import images because the Picture Motion Browser setup program is run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importare immagini. </w:t>
            </w:r>
            <w:r>
              <w:rPr/>
              <w:t>Il programma d'installazione di Picture Motion Browser è in esecu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nQuit the Settings Initialization Tool before starting the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Utilità inizializzazione impostazioni è in esecuzione.\nUscire dall'Utilità inizializzazione impostazioni prima di avviare il program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supporto di origine per l'import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 new images were fou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sono state rilevate nuove immagi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images\nfrom the camera or medi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re le immagini importate\ndalla camera o dal suppor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una cartella perché il nome del file immesso non è valid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nome della cartella non può contenere i caratter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find the following folder for image import:\n\n'%s'\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la seguente cartella per l'importazione di immagini:\n\n'%s'\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il file perché il disco rigido è pie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find media or camer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sono stati rilevati supporti o came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import images to this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 è già esistente.\nImportare immagini in questa cartel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e della cartella troppo lungo. Immettere un nome più bre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nome di cartel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elete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 immagi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eleting imported images from the medi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zione dal supporto delle immagini importate in cor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delete protected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i file protet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gital Still Camera/Memory Stick (DCF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tocamera digitale/Memory Stick (formato DC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gital Still Camera/Memory Stick (DCF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tocamera digitale/Memory Stick (formato DC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or video taken with a Cyber-shot or pictures on a Memory Stick taken with a Handyc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questa opzione durante l'importazione di foto o video acquisiti con una Cyber-shot o foto su Memory Stick acquisite con una Handyc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CF Impor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CF Impor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2.0707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2.0707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the media files you want to import into the compu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i file multimediali da importare nel compu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seleziona tut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anti &g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zione di file multimedial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t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t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ecificare un percorso per il salvataggio dei file multimediali importa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tella da import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 in una nuova cartel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 nella cartella esiste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cor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n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mb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cture im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zione immagi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pictur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immagi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edia files to im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multimediali da import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bout Disc Impor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Disc Impor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on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one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Disc Impor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Disc Impor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andycam/Computer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andycam/Computer (dis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from a disc in a Handycam or from other disc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questa opzione durante l'importazione di immagini e video da un disco in una Handycam o da altri disch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vious (Left Arr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dietro (freccia SINIST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ext (Right Arr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anti (freccia DEST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ci/Pausa (F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i (F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cludi audio (F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bbassa volume (F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dio (F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ny Corpo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 Localize Resour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 Localize Resour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01.0707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01.0707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1.0707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1.0707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mp;App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mp;Appl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mp;Interromp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save '%s' because you do not have access privileges for the folder to sa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s. Non si dispone dei privilegi di accesso per la cartella da salv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layback feature is not supported on remotely connected comput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s. La funzionalità di riproduzione non è supportata su computer collegati in remo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find the help 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le guid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rogram failed to initialize.\r\nRun the Settings Initialization Tool to initialize the program, and then start the program again.\r\nIf you cannot start the program, reinstall 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Inizializzazione non riuscita.\r\nEseguire l'Utilità inizializzazione impostazioni per inizializzare il programma, quindi riavviarlo.\r\nSe non è possibile avviare il programma, reinstallare Picture Motion Brows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r\nPlease install Picture Motion Browser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I file necessari non sono presenti.\r\nReinstallare Picture Motion Brows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icture Motion Browser setup is run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L'installazione di Picture Motion Browser è in cor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L'utilità di inizializzazione impostazioni è in esecuzione. </w:t>
            </w:r>
            <w:r>
              <w:rPr>
                <w:lang w:val="fr-FR"/>
              </w:rPr>
              <w:t>Uscire dall'utilità di inizializzazione impostazioni prima di avviare il program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 or the files are corrup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I file necessari non sono presenti o sono danneggia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begin because there is not enough free disk space on the hard disk drive selected for storage of temporary files.\r\nIncrease the available space on the drive, and try again.\r\n\r\nFree space needed: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o spazio libero sul disco rigido selezionato per il salvataggio dei file temporanei è insufficiente.\r\nAumentare lo spazio libero sull'unità, quindi riprovare.\r\n\r\nSpazio libero necessario: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drive is in use by another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nità è già utilizzata da un altro program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r\nQuit all programs that use the drive, and click Retry.\r\nClick Cancel to cancel disc cre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unità di destinazione è attualmente utilizzata da un altro programma.\r\nChiudere tutti i programmi che utilizzano l'unità e fare clic su Riprova.\r\nFare clic su Annulla per annullare la creazione del dis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will not be written to the disc because they are in file formats that are not sup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cuni dei file selezionati non saranno scritti sul disco perché hanno formati non compatibil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 for writing to the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sono selezionati file multimediali per la scrittura su dis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 because the maximum number of titles supported by the disc standard has been reach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tri file multimediali. È stato raggiunto il numero massimo di titoli supportati dal tipo di dis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r\nA maximum of %d media files can be written to a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altri file multimediali.\r\nÈ possibile scrivere su disco un massimo di %d file multimedial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r\nInsert a recordable disc, and wait for it to be recogniz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nizializzare il disco.\r\nInserire un disco registrabile e attenderne il riconosc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is settings change causes the content to exceed the space available on the disc.\r\nAre you sure you want to change the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 questa modifica delle impostazioni i contenuti saranno maggiori dello spazio libero su disco.\r\nModificare le impostazio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Click Retry to start the process again. To stop the process, click 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perazione interrotta. Si è verificato un errore.\r\nFare clic su Riprova per riavviare l'operazione. Per interromperla, fare clic su Annul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The inserted disc cannot be written to again.\r\nClick Retry to change the disc and start the process again. To stop the process, click 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perazione interrotta. Si è verificato un errore.\r\nNon è possibile scrivere nuovamente sul disco inserito.\r\nFare clic su Riprova per sostituire il disco e avviare nuovamente l'operazione. Per interromperla, fare clic su Annul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an error occur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su disco. Si è verificato un erro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destination drive cannot be found.\r\nCheck that the device is connected to the computer and turned on, and try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unità di destinazione.\r\nVerificare che la periferica sia collegata al computer e accesa, quindi riprov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r\nInsert a recordable disc, and wait for it to be recogniz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nserire tutti i dati in un disco.\r\nInserire un disco registrabile e attenderne il riconosc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media files to be written to the disc cannot be found.\r\nThey may have been deleted or mov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perazione interrotta. Impossibile trovare i file multimediali da scrivere sul disco.\r\nI file potrebbero essere stati eliminati o sposta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temporary file will be too large for the file system of the drive selected to hold the temporary file.\r\nA disc creation cannot be performed if the temporary file size will exceed %s and the drive selected for the temporary file uses a FAT or FAT32 file syste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e dimensioni del file temporaneo saranno troppo grandi per il file system dell'unità selezionata per la memorizzazione del file temporaneo.\r\nImpossibile creare un disco se le dimensioni del file temporaneo sono superiori a %s e se l'unità selezionata per il file temporaneo utilizza un file system FAT o FA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ecause %s is in use by another user, cannot start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s è attualmente in uso da parte di un altro ute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retrieve the power status of the computer. Check that the computer's power connections are correc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lo stato di alimentazione del computer. Verificare che le connessioni di alimentazione del computer siano corret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is disc already contains data.\r\nTo write new data, the existing data must be erased.\r\n\r\nDo you want to erase the existing dat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esto disco contiene già dati.\r\nPer scrivere nuovi dati, occorre eliminare quelli preesistenti.\r\n\r\nEliminare i dati preesisten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Do you want to make another copy?\r\nIn either case, the disc will be ejected automatical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el disco completata. Eseguire un'altra copia?\r\nIn ogni caso, il disco verrà rimosso automaticame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r\n\r\nNote: Writing will start automatically after the disc is inse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disco registrabile nell'unità.\r\n\r\nNota: la scrittura si avvierà automaticamente una volta inserito il dis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r\nNote: If you stop, the disc will be ejected automatical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il processo di scrittura su disco?\r\n\r\nNota: se si interrompe, il disco verrà rimosso automaticame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r\n\r\nNote: If you stop the process, the disc will be ejected automatical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il processo di scrittura su disco?\r\nSe si interrompe, non sarà più possibile scrivere sul disco inserito.\r\n\r\nNota: se si interrompe, il disco verrà rimosso automaticame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il processo di scrittura su dis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il processo di scrittura su disco?\r\nSe si interrompe, non sarà più possibile scrivere sul disco inseri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te: If you stop the process, the disc will be ejected automatical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se si interrompe l'operazione, il disco verrà rimosso automaticame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find a dr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connected drive is not sup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nità collegata non è compatib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r\nInsert a recordable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su questo disco.\r\nInserire un disco registrab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inserted disc is not sup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disco inserito non è compatib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sert a disc into the dr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disco nell'unità.</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is program supports writing to 8 cm discs only in the Handycam.\r\nTo write to an 8 cm disc, select "Handycam" as the destination drive.\r\n(When using a 12 cm disc, you do not need to change the destination dr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esto programma supporta la scrittura su dischi di 8 cm solamente sulla Handycam.\r\nPer scrivere su un disco di 8 cm, selezionare "Handycam" come unità di destinazione\r\n(se si utilizza un disco di 12 cm, non è necessario modificare l'unità di destin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fer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firm Er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fermare l'elimin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firm St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fermare l'interru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 Reduce the number of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inserire tutti i dati in un disco. Ridurre il numero di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device is connected to a USB port that does not support Hi-speed USB.\r\nSome features may not operate normally when this type of USB port is us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 periferica è collegata a una porta USB che non supporta dispositivi Hi-speed USB.\r\nAlcune funzionalità potrebbero non essere disponibili in modo normale quando viene utilizzato questo tipo di porta US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Creating a disc while running off of the battery is not recommended, because disc creation will fail if the battery runs ou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computer non è collegato all'alimentazione di rete.\r\nLa creazione di dischi in modalità di alimentazione a batteria è sconsigliata perché non riuscirà se la batteria si scar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VD Drive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nità DVD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VD Drive (%2)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nità DVD (%2)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VD-RO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VD-RO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8c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8 c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2c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2 c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dis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rive inf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unità:</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sable disc typ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i di dischi utilizzabil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upported disc typ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i di dischi compatibil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cording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o di registr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pac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pacità:</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scs with a * mark are not supported by this dr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 dischi contrassegnati da * non sono compatibili con questa unità).</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nect a drive to the computer, and turn it 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llegare un'unità al computer e accende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X 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ptimum 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elocità ottim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ia del disco in cor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reating temporary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ei file temporanei in cor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crittura sul disco in cor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mporting video files from the source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video dal disco di origine in cor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mporting picture files from the source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immagine dal disco di origine in cor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alizzazione in cor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reating image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i file immagine in cor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celing the process. Please wa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mento del processo in corso. Attende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uzione della scrittura su disco in corso. Attende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nishing the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nalizzazione del disco in cor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 in corso. Attende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Getting disc information. Please wa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cquisizione delle informazioni sul disco in corso. Attende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ttendere che il disco inserito venga riconosciu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cognizing drive. Please wa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conoscimento dell'unità in corso. Attende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sc creation stopp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el disco interrot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 previs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PEG2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e MPEG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PEG2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o MPEG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VCHD 1080i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e AVCHD 1080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VCHD 1080i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o AVCHD 1080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select because the media file will be too large for the file system of the drive selected for imported files.\r\nFile import cannot be performed if the file size will exceed %s and the drive for imported files uses a FAT or FAT32 file syste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selezionare il file multimediale perché è troppo grande per il file system dell'unità selezionata per i file importati.\r\nImpossibile importare il file se le sue dimensioni sono superiori a %s e l'unità per i file importati utilizza un file system FAT o FA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import media files to this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 esiste già.\r\nImportare file multimediali in questa cartel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ettere un nome di cartel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l nome della cartella non può contenere i caratter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della cartella troppo lungo. Immettere un nome più bre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not sup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Disco non compatib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protected by copyright protection technolog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Disco protetto da tecnologia di protezione del copyrigh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rive could not be fou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Impossibile trovare l'unità di origi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isc could not be fou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Impossibile trovare il disco di origi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playback feature is not supported on remotely connected comput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 funzionalità di riproduzione non è supportata su computer collegati in remo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supporto di origine per l'import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 media file is selected for impor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sono selezionati file multimediali per l'import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hard disk is fu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Disco rigido pie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the im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ere l'import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source drive cannot be found.\r\nCheck that the device is connected to the computer and turned on, and try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unità di origine.\r\nVerificare che la periferica sia collegata al computer e accesa, quindi riprov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source disc for importing was not found.\r\nCheck that the disc is inserted correct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disco di origine per l'importazione.\r\nVerificare che il disco sia inserito correttame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selected media files.\r\nReduce the number of media files to import, or increase the available space on the hard dis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è presente sufficiente spazio libero sul disco rigido per l'importazione dei file multimediali selezionati.\r\nRidurre il numero di file multimediali da importare o aumentare lo spazio libero sul disco rigid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n unknown USB device is connected.\r\nSome features may not operate normally with this devi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na periferica USB sconosciuta è collegata.\r\nAlcune funzionalità potrebbero non essere disponibili in modo normale con questa perifer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dis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mensione totale dei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agi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find a source drive for impor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 di origine per l'import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import the files required to create a 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 file necessari per creare un men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files required to create a menu have not been im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 file necessari per creare un menu non sono stati importa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create a 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men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unità di destinazione è utilizzata da un altro program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view stopped because an unknown error occur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teprima interrotta. Si è verificato un errore sconosciu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art of the preview may be delayed while some of the media files are converted.\r\nThe time required for conversion varies with the size of the files and the speed of the compu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vvio dell'anteprima potrebbe essere posticipato durante la conversione di alcuni file multimediali.\r\nIl tempo necessario per la conversione varia, a seconda delle dimensioni dei file e della velocità del compu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eparazione in corso. Attende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sc usage: %.1f / %.1f G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zzo del disco: %.1f / %.1f G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sc usage: %.1f MB / %.1f G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zzo del disco: %.1f MB / %.1f G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i DV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VD Creation Comple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VD completa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serire il dis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ferma del suppor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conoscimento del disco in cor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ach Video 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gni file vide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ach Date Tak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gni data di acquisi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dis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agi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ta qualità</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list of media files selected for writing will be cleared because the video format setting for the media files was changed.\r\nUse Picture Motion Browser to reselect the media files you want to wri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elenco di file multimediali selezionato per la scrittura sarà azzerato perché l'impostazione di formattazione video per i file multimediali è stata modificata.\r\nUtilizzare Picture Motion Browser per selezionare nuovamente i file multimediali da scrive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uida (F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VCHD Cre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i AVCH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write to the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file multimediali da scrivere sul dis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canning the media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cansione dei file multimedial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mp;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mp;Impostazio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amp;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amp;tut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mp;Clear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mp;Deseleziona tut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aamp;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amp;vv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sc usage: %s /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zzo del disco: %s /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mp;Drive for creating disc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mp;Unità per la creazione di disch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mp;Location for temporary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mp;Percorso dei file temporane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mp;Brow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mp;Sfogl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a modalità d'impostazione della velocità di scrittu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utomatically amp;select an optimum writing speed based on the destination drive and media us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automaticamente una amp;velocità di scrittura ottimale per l'unità di destinazione e il supporto utilizza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mp;Manually select a writing speed before writing to the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amp;manualmente una velocità di scrittura prima di avviare la scrittura su dis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sc cre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is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utput video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o video di outpu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mp;NTSC, 1080/60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mp;NTSC, 1080/60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mp;PAL, 1080/50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mp;PAL, 1080/50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el disco in cor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el disco completa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e della velocità di scrittu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r\n(The speeds available depend on the destination drive and media us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a velocità per la scrittura su disco.\r\n(Le velocità disponibili dipendono dall'unità di destinazione e dal supporto utilizza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find a drive.\r\nCheck that the device is connected to the computer and turned on, and try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r\nVerificare che la periferica sia collegata al computer e accesa, quindi riprov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sert a disc recorded in the AVCHD format into drive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serire un disco registrato in formato AVCHD nell'unità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is protected by copyright protection technolog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disco è protetto da tecnologia di protezione del copyrigh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is program does not play DVDs.\r\nThis program plays only discs recorded in the AVCHD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esto programma non riproduce DVD.\r\nQuesto programma riproduce solamente dischi registrati in formato AVCH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type is not supported.\r\nThis program plays only discs recorded in the AVCHD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Tipo di disco non compatibile.\r\nQuesto programma riproduce solamente dischi registrati in formato AVCH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e drive is in use by another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L'unità è utilizzata da un altro program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play the specified vide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il video specifica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oo many video files are selected.\r\nA maximum of %d video files can be converted at a 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roppi file video selezionati.\r\nÈ possibile convertire un massimo di %d video per vol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ssuno/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file origin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meri progressiv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nome di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celed by u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to dall'ute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o di file non compatib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file was missing or did not exi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non disponibile o inesiste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uld not open th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il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 file with the same name already exists in the "Save in"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file con lo stesso nome è già contenuto nella cartella "Salva 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il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uld not read th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leggere il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 because the disk is fu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salvare il file. </w:t>
            </w:r>
            <w:r>
              <w:rPr/>
              <w:t>Disco pie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uld not create an output 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un file di outpu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during the file convers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verificato un errore imprevisto durante la conversione del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uld not save because there was not enough memo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salvare. Memoria insufficie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Error code: %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 (Codice errore: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paring to conve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eparazione alla conversione in cor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start the disc copy because the temporary file will be too large for the file system of the drive selected to hold the temporary file.\r\nA disc copy cannot be performed if the temporary file size will exceed %s and the drive selected for the temporary file uses a FAT or FAT32 file syste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la copia del disco. Le dimensioni del file temporaneo saranno troppo grandi per il file system dell'unità selezionata per la memorizzazione del file temporaneo.\r\nImpossibile effettuare la copia di un disco se le dimensioni del file temporaneo sono superiori a %s e se l'unità selezionata per il file temporaneo utilizza un file system FAT o FA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copy the disc because an error occur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piare il disco. Si è verificato un erro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la copia del dis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r\nIf you stop, the disc cannot be written to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la copia del disco?\r\nSe si interrompe non sarà più possibile scrivere sul dis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type is not sup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piare. Tipo di disco non compatib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e source disc is blan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piare. Il disco di origine è vuo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is protected by copyright protection technolog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copiare. Il disco è protetto da tecnologia di protezione del copyrigh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has not been finalized.\r\nUse the device that recorded the disc to finalize 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copiare. Il disco non è stato finalizzato.\r\nUtilizzare la periferica impiegata per la registrazione del disco per finalizzarl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selected content exceeds the space available on the disc to be written to.\r\nInsert another disc to write 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l contenuto selezionato è superiore allo spazio libero sul disco.\r\nInserire un altro disco su cui scrive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combination of source and destination discs is not supported.\r\nRefer to the Video Disc Copier online help for detai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piare. La combinazione di dischi di origine e di destinazione non è supportata \r\nPer informazioni dettagliate, consultare la guida di Video Disc Cop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nect a drive or a Handycam that records to a hard disk drive to the computer, and turn the device 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llegare al computer un'unità o una Handycam in grado di registrare su un'unità disco rigido e accende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zione in cor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ia del disco in cor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able to save because the conversion fail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perché la conversione non è riusci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edit because the video is less than 0.5 second lo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modificare perché la durata del video è inferiore a 0,5 second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om IN to OUT", and save the file with a new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 è di sola lettura. Per eseguire il salvataggio, fare clic su OK, selezionare Salva da INIZIO a FINE, quindi salvare il file con un nome diver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ame", and save the file with a new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 è di sola lettura. Per eseguire il salvataggio, fare clic su OK, selezionare Salva fotogramma, quindi salvare il file con un nome diver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sa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re il salvataggi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 was saved in the same folder as the original 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 è stato salvato nella stessa cartella del file origin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 po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unto d'INIZI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UT po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unto di FI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Video Disc Copi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Video Disc Cop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ideo Disc Copier Version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deo Disc Copier versione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 Disc Copi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 Disc Cop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py a disc.\nSelect a copy metho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a di un disco.\nSelezionare un metodo di cop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py a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a un dis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uplicate the disc's current contents onto another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uplica i contenuti attuali del disco su un altro dis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vert AVCHD format video, and create a 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verti il video in formato AVCHD e crea un DV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vert AVCHD format video, and create a DVD that can be played with most DVD play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verti il video in formato AVCHD e crea un DVD che può essere riprodotto con la maggior parte di lettori DV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reate a copy of a disc.\nSelect drives as the source to be copied and copy 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eazione della copia di un disco.\nSelezionare le unità di origine e destinazione per la cop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ur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igi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py 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ia 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emporary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tella temporane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pecify a location for storing source disc data temporari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ecificare un percorso per il salvataggio temporaneo dei dati del disco di origi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rcorso dei file temporane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la modalità d'impostazione della velocità di scrittu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utomatically select an optimum writing speed based on the destination drive and media us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automaticamente una velocità di scrittura ottimale per l'unità di destinazione e il supporto utilizza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anually select a writing speed before writing to the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manualmente una velocità di scrittura prima di avviare la scrittura su dis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ia del disco in cor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conoscimento del disco in cor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ttendere che il disco inserito venga riconosciu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e della velocità di scrittu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n(The speeds available depend on the destination drive and media us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una velocità per la scrittura su disco.\n(Le velocità disponibili dipendono dall'unità di destinazione e dal supporto utilizza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 in corso. Attende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serimento del dis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target dr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disco registrabile nell'unità di destin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te: Disc recognition begins automatically when a disc is inse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il riconoscimento del disco verrà avviato automaticamente all'inserimento di un dis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sable disc types for the cop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i di dischi utilizzabili per la cop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sc Copy Comple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ia del disco completa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sc copy completed. Do you want to make another copy?\nIn either case, the disc will be ejected automatical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ia del disco completata. Eseguire un'altra copia?\nIn ogni caso, il disco verrà rimosso automaticame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art Wri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o della scrittu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paration for writing completed.\nClick Start to begin wri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eparazione per la scrittura completata.\nFare clic su Avvia per avviare la scrittu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ferma del suppor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uzione della scrittura su disco in corso. Attende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bout Video Disc Copi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 Video Disc Cop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uida (F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ject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muovi dis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PUVideoDiscCopier Localize Resour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UVideoDiscCopier Localize Resour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0.01.0707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0.01.0707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1.0707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1.0707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 previs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empo trascor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di One Touch Disc Bur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rive for creating disc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ità per la creazione di disch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rcorso dei file temporane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pecify a location for temporary files created during disc creation and media file import and ex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ecificare un percorso per il salvataggio dei file temporanei creati durante la creazione del disco e l'importazione ed esportazione dei file multimedial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pecify a maximum speed for writing to the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una velocità massima per la scrittura su dis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te: The default setting is fine for most situ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ta: l'impostazione predefinita è adeguata nella maggior parte dei cas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 Handycam is connected.\nThe process will begin when a Handycam is connec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è connessa nessuna Handycam.\nIl processo verrà avviato in presenza di una Handycam collega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te: Recognition of the Handycam begins automatically when it is connec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il riconoscimento della Handycam verrà avviato automaticamente alla conness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serimento del dis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VDs remaining to be written (at %s eac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D rimanenti da scrivere (da %s ciascu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maining cont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tenuto rimane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te: Disc recognition begins automatically when a disc is inse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il riconoscimento del disco verrà avviato automaticamente all'inserimento di un dis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ne Touch Disc Burn - Disc Creation Comple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ne Touch Disc Burn - Creazione del disco completa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nDo you want to make another cop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el disco completata.\nEseguire un'altra cop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umber of discs crea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mero di dischi crea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scs containing pictur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hi contenenti immagi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VCH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CHD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VD-Video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VD video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 either case, the disc will be ejected automatical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 ogni caso, il disco verrà rimosso automaticame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0.00.0707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0.00.0707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vi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Highlighted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i file evidenzia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lear Highlighted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seleziona i file evidenzia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seleziona tut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trl+Maius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bout HDD Handycam Ut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 HDD Handycam Util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DD Handycam Utility Version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DD Handycam Utility versione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mport media files to the compu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multimediali nel compu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edia files on the Handycam that have not previously been imported by Easy PC Back-up will be imported to the computer.\n\nSelect the types of files you want to import from the follow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 file multimediali presenti sulla Handycam che non sono stati precedentemente importati da Easy PC Back-up verranno importati nel computer.\n\nSelezionare dai seguenti tipi di file quelli che si desiderano import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D movies - %d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mati HD - %d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D movies - %d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mati SD - %d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ictures - %d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agini - %d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media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rcorso dei file multimediali importa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reate discs with a single touc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i dischi con una sola oper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rite the media files on the Handycam to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gistrare su disco i file multimediali presenti sulla Handyc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ypes of files to save to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i di file da salvare su dis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umber of discs required (at 4.7 GB eac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mero richiesto di dischi (da 4,7 GB ciascu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lick Settings to adjust advanced disc creation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are clic su Impostazioni per selezionare le impostazioni avanzate per la creazione di disch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te: Only media files that have not previously been saved to disc by One Touch Disc Burn are selected to be written.\nYou can change the types of files to be saved to disc by changing the settings on the Handyc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ta: solo i file multimediali che non sono stati salvati in precedenza su disco con One Touch Disc Burn vengono selezionati per la scrittura.\nÈ possibile modificare i tipi di file da salvare su disco modificando le impostazioni della Handyc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reate discs from a Playli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i dischi da una playli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a Playli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una playli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vailable Playlis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laylist disponibil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D Playli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laylist H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D Playli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laylist S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umber of HD movi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mero di filmati H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empo tot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umber of SD movi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mero di filmati S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and import media files to the compu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e e importazione di file multimediali nel compu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HD movies to im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i filmati HD da import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 previs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empo trascor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ave Location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del percorso di salvataggi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ecificare un percorso per il salvataggio dei file multimediali importa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 in una nuova cartel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 nella cartella esiste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mb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tella da import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ì a tut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 a tut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D movies that do not have management information have been found on the Handycam.\nHD movies without management information cannot be recognized by the Handycam, \nbut can be imported to the computer.\n\nSelect how to handle the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no stati rilevati sulla Handycam dei filmati HD che non contengono informazioni di gestione.\nLa Handycam non è in grado di riconoscere i filmati HD senza informazioni di gestione HD,\nma questi possono essere importati nel computer.\n\nSelezionare la modalità di gestione di tali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mport HD movies without management information to the compu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 nel computer i filmati HD senza informazioni di gest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elete all HD movies without management information from the Handyc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 dalla Handycam tutti i filmati HD senza informazioni di gest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ov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andycam (unità disco rigid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taken with a Handycam that records to a hard disk dr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questa opzione se si importano immagini e video acquisiti con una Handycam che registra su un'unità disco rigid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bout HDD Handycam Ut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 HDD Handycam Util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aylist Disc Cre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i dischi \nda playli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edia File Im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nmultimedial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eatur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unzionalità:</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D Movie Recove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upero filmati H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mport HD movies without management 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 filmati HD senza informazioni di gest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uida (F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lear All (Ctrl+Shift+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seleziona tutto (Ctrl+Maius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D movi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mati H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agi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ay (En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oduci (Invi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iew (En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 (Invi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D movi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mati S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All (Ctrl+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tutto (Ctr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nim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duci a ico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grandisc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ci/Pausa (F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i (F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cludi audio (F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udio (F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bassa volume (F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utti i fil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nza no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file senza no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ascond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essun messaggio di errore disponib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tentato di eseguire un'operazione non supporta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sorsa richiesta non disponib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È stato rilevato un argomento non valid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file non valid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il documen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il documen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re le modifiche apportate a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un documento vuo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e troppo grande per essere aper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il processo di stamp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la Guid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rrore interno dell'applic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mando non riusci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 per eseguire l'oper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e voci del registro di sistema sono state rimosse e il file INI (se presente) è stato elimina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tutte le voci del registro di sistema (o il file INI) sono state rimos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l file %s necessario per il programma non è stato trovato nel siste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esto programma è collegato all'esportazione mancante %s nel file %s. Questo computer potrebbe avere una versione di %s non compatib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numero inte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nume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1 e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compreso tra %1 e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ettere al massimo %1 caratt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egliere un pulsa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0 e 25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positiv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ettere una data e/o un'o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ettere una valu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GUI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ettere un'o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ettere una da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o file non previs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nImpossibile trovare il file.\nVerificare che il nome del file e il percorso siano corret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nità disco di destinazione è pie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leggere da %1, il file è attualmente in u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masterizzare su %1. Il file è di sola lettura o è stato aperto da un altro ute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e non previsto durante la lettura di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e non previsto durante la scrittura di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2\nContinuare l'esecuzione dello scrip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ccezione dispatch: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leggere: proprietà di sola scrittu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proprietà di sola lettu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il supporto per il sistema di posta elettron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 DLL del sistema di posta elettronica non è valid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nviare messagg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ssun errore rileva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e sconosciuto durante l'accesso a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non trova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contiene un percorso non valid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1. Troppi file aper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ccesso a %1 nega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andle di file non valido associato a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muovere %1 perché si tratta della directory corre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1 perché la directory è pie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cerca non riuscita su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rrore hardware di I/O durante l'accesso a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azione di condivisione durante l'accesso a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azione di blocco durante l'accesso a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o pieno durante l'accesso a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entativo di accedere a  %1 dopo la sua fi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ntativo di scrittura su %1 in lettu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ntativo di lettura su %1 in lettu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o di %1 non valid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conteneva un oggetto non previs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contiene uno schema non corret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x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selezio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is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0.00.0707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0.00.0707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xport to Handyc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porta nella Handyc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 media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 file multimedial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lcula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lcolo in cor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4.7 G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7 G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8.5 G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8,5 G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D movi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mato H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D movi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mato S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se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se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m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m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 h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 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hr. %d m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 h %d m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mporting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zione di %s in cor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xpor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port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umber of included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mero di file inclus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te: Pictures were recorded onto the first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ta: le immagini sono state registrate sul primo dis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te: Pictures were recorded onto discs 1 through %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le immagini sono state registrate sui dischi da 1 a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start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 will quit because getting management information from the Handycam failed. The management information on the Handycam may be corrup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 verrà chiuso perché è stato impossibile ottenere le informazioni di gestione della Handycam. La informazioni di gestione della Handycam potrebbero essere danneggi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information cannot be retrieved from the Handycam. The management information on the Handycam may be corrup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perché non è stato possibile recuperare le informazioni necessarie dalla Handycam. Le informazioni di gestione della Handycam potrebbero essere danneggi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and %2 cannot be run at the same time. Quit %1, and try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eseguire %1 e %2 contemporaneamente. </w:t>
            </w:r>
            <w:r>
              <w:rPr/>
              <w:t>Chiudere %1 e riprov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run %2 because another user is running %1.\r\nSwitch to the user running %1, quit %1, and then try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2 perché %1 è attualmente in uso da un altro utente.\r\nPassare all'utente che sta utilizzando %1, chiudere %1, quindi riprov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management information is corrupted.\r\nClick OK to attempt to initialize the management information.\r\nClick Cancel to quit %s without initializing the management information.\r\n\r\nNote: If the management information is initialized, information about which files One Touch Disc Burn and Easy PC Back-up have previously saved will be lo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perché le informazioni di gestione sono danneggiate.\r\nFare clic su OK per cercare di inizializzare le informazioni di gestione.\r\nFare clic su Annulla per chiudere %s senza inizializzare le informazioni di gestione.\r\n\r\nNota: se le informazioni di gestione sono inizializzate, le informazioni relative ai file salvati in precedenza da One Touch Disc Burn e Easy PC Back-up verranno per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continue because the management information is corrupted. %s will quit.\r\nClick OK to attempt to initialize the management information before quitting.\r\nClick Cancel to quit %s without initializing the management information.\r\n\r\nNote: If the management information is initialized, information about which files One Touch Disc Burn and Easy PC Back-up have previously saved will be lo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ntinuare perché le informazioni di gestione sono danneggiate. %s verrà chiuso.\r\nFare clic su OK per cercare di inizializzare le informazioni di gestione prima di chiudere il programma.\r\nFare clic su Annulla per chiudere %s senza inizializzare le informazioni di gestione.\r\n\r\nNota: se le informazioni di gestione sono inizializzate, le informazioni relative ai file salvati in precedenza da One Touch Disc Burn e Easy PC Back-up verranno per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able to initialize the management 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inizializzare le informazioni di gest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able to retrieve the management 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ecuperare le informazioni di gest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management information was successfully initialized.\r\nClick OK, and try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izializzazione delle informazioni di gestione riuscita.\r\nFare clic su OK, quindi riprov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re are no drives that can be written 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essuna unità su cui scrive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process stopped and %s will quit because communication with the Handycam was lo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processo è stato interrotto e %s verrà chiuso perché si è persa la connessione con la Handyc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 folder to import to cannot be fou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Impossibile trovare la cartella in cui effettuare l'import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you do not have access privileges for the folder to import 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perché non si dispone dei privilegi d'accesso per la cartella in cui effettuare l'import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re is not enough free hard disk space to import the media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mportazione è stata interrotta perché non è presente sufficiente spazio libero sul disco per l'importazione dei file multimedial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files with the same names already exist in the folder to import 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zione interrotta perché sono già presenti dei file con lo stesso nome nella cartella in cui effettuare l'import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un nome per la cartel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l nome della cartella è troppo lungo. </w:t>
            </w:r>
            <w:r>
              <w:rPr/>
              <w:t>Specificare un nome più bre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im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ere l'import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current operation stopped and %s will quit because communication with the Handycam was lo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perazione in corso è stata interrotta e %s verrà chiuso perché si è persa la connessione con la Handyc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me media files could not be im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alcuni file multimedial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edia files with file formats that cannot be exported were selected. \r\nOnly AVCHD 1080i video recorded by a Handycam can be ex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no stati selezionati i file multimediali con formati file impossibili da esportare. \r\nÈ possibile esportare solo i video AVCHD 1080i registrati con una Handyc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xporting stopped because there is not enough free space on the Handycam.\r\nSelect fewer media files, or increase the available space on the Handycam, and try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portazione interrotta perché non è disponibile spazio libero sufficiente sulla Handycam.\r\nSelezionare un numero inferiore di file multimediali oppure aumentare lo spazio libero sulla Handycam, quindi riprov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start exporting because there is not enough free space on the Handycam.\r\n\\tSelected: %s / Free space: %s\r\nSelect fewer media files, or increase the available space on the Handycam, and try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esportazione perché non è disponibile spazio libero sufficiente sulla Handycam.\r\n\\tSelezionato: %s / Spazio disponibile: %s\r\nSelezionare un numero inferiore di file multimediali oppure aumentare lo spazio disponibile sulla Handycam, quindi riprov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 Handycam (Hard Disk Drive) is connected.\r\r\nThe process will begin when a Handycam (Hard Disk Drive) is connected.\r\r\n\r\nNote: Recognition of the Handycam begins automatically when it is connec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è connessa nessuna Handycam (unità disco rigido).\r\r\nIl processo verrà avviato in presenza di una Handycam (unità disco rigido) collegata.\r\r\n\r\nNota: il riconoscimento della Handycam verrà avviato automaticamente alla connessione della Handyc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me of the media files will not be exported because they are in formats that cannot be exported. \r\nOnly AVCHD 1080i video recorded by a Handycam can be ex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Alcuni file multimediali non verranno esportati perché in formati impossibili da esportare. </w:t>
            </w:r>
            <w:r>
              <w:rPr/>
              <w:t>\r\nÈ possibile esportare solo i video AVCHD 1080i registrati con una Handyc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media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è presente sufficiente spazio libero sul disco rigido per l'importazione dei file multimedial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ere One Touch Disc Bur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Writing to multiple discs is currently in progress. If you stop now, the next time you run One Touch Disc Burn, writing will start with the beginning of the content currently being writt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ere One Touch Disc Burn?\r\nÈ in corso la scrittura su più dischi. Se viene interrotta ora, la prossima volta che si eseguirà One Touch Disc Burn, la scrittura verrà avviata dall'inizio del contenuto attualmente in scrittu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If you stop, the current disc will not be able to be written to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ere One Touch Disc Burn?\r\nSe viene interrotto, non sarà possibile scrivere di nuovo sul disco attu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Writing to multiple discs is currently in progress. If you stop now, the next time you run One Touch Disc Burn, writing will start with the beginning of the content currently being written.\r\nAlso, the current disc will not be able to be written to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One Touch Disc Burn?\r\nÈ in corso la scrittura su più dischi. Se viene interrotta ora, la prossima volta che si eseguirà One Touch Disc Burn, la scrittura verrà avviata dall'inizio del contenuto attualmente in scrittura.\r\nInoltre non sarà possibile scrivere di nuovo sul disco attu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no temporary file location has been selected.\r\nSelect a location for temporary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perché non è stato selezionato un percorso dei file temporanei.\r\nSelezionare un percorso dei file temporane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in the selected temporary file location for the inserted disc (8.5 GB).\r\nTo continue One Touch Disc Burn, either insert a 4.7 GB disc or create at least %1 GB of free hard drive space on the drive({WorkingDriveLetter}), and click Retry.\r\nTo stop One Touch Disc Burn, click 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l percorso selezionato dei file temporanei non vi è spazio libero sufficiente per il disco inserito (8,5 GB).\r\nPer continuare a utilizzare One Touch Disc Burn, inserire un disco di 4,7 GB oppure creare almeno %1 GB di spazio disponibile sull disco rigido dell'unità ({WorkingDriveLetter}) e fare clic su Riprova.\r\nPer interrompere One Touch Disc Burn, fare clic su  Annul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topped.\r\nSome media files were not written to the disc because an error occurred during the One Touch Disc Burn proc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i è interrotto.\r\nAlcuni file multimediali non sono stati trasferiti sul disco perché si è verificato un errore durante il processo con One Touch Disc Bur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although some media files could not be written.\r\nDo you want to make another cop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el disco completata, sebbene non sia stato possibile scrivere alcuni file multimediali.\r\nEseguire un'altra cop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not find a drive to write to.\r\nConnect a drive.\r\n\r\nNote: This window closes automatically when a drive is connec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un'unità per la scrittura.\r\nConnettersi a un'unità.\r\n\r\nNota: questa finestra si chiude automaticamente quando ci si connette a un'unità.</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communication with the Handycam was lost.\r\nAny data transferred may be corrupted because the process did not complete normal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processo è stato interrotto perché la connessione con la Handycam si è interrotta.\r\nI dati già trasferiti potrebbero essere danneggiati perché il processo non è stato portato a termine normalme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export?\r\nIf you stop, any media files for which the management information on the Handycam has not been updated will not be ex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ere l'esportazione?\r\nSe viene interrotta, i file multimediali per cui le informazioni di gestione della Handycam non sono state aggiornate non verranno esporta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edia files of the following types cannot be exported:\r\n- Non-AVCHD 1080i videos \r\n- Videos less than 0.5 second long\r\n- Pictur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i seguenti tipi di file multimediali:\r\n- Video non in formato AVCHD 1080i \r\n- Video di durata inferiore a 0,5 secondi\r\n- Immagi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xporting comple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portazione completa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from the Handycam all HD movies that do not have management 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re dalla Handycam tutti i filmati HD che non contengono informazioni di gest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Processing while running off of the battery is not recommended, because the process will fail if the battery runs ou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computer non è collegato all'alimentazione di rete.\r\nL'elaborazione in modalità di alimentazione a batteria è sconsigliata perché non riuscirà se la batteria si scar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re are no new media files for One Touch Disc Burn to save.\r\n{ApplicationName} will qu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ci sono nuovi file multimediali da salvare con One Touch Disc Burn.\r\n{NomeApplicazione} verrà chiu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 new media files were found on the Handyc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ssun nuovo file multimediale rilevato nella Handyc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re are no Playlists on the Handyc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ssuna playlist presente nella Handyc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re are no new media files of the selected typ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ssun nuovo file multimediale dei tipi seleziona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xporting may take some time, because management information must be created on the Handycam.\r\nCheck that the Handycam is connected to AC power before starting the export.\r\nDo not turn off or disconnect the Handycam during the ex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esportazione potrebbe richiedere del tempo perché è necessario creare le informazioni di gestione sulla Handycam.\r\nControllare che la Handycam sia collegata a una sorgente di alimentazione CA prima di avviare l'esportazione.\r\nNon spegnere o scollegare la Handycam durante l'esport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 media files were selected. Select the media files you want to im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ssun file multimediale selezionato. Selezionare i file multimediali da import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eleting all HD movies that do not have management information. Please wa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zione di tutti i filmati HD senza informazioni di gestione in corso. Attende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ll HD movies without management information were deleted from the Handyc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utti i filmati HD senza informazioni di gestione sono stati eliminati dalla Handyc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ssun file multimediale seleziona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art One Touch Disc Burn.\r\nInsert a recordable disc into drive{(WritingDriveLet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iare One Touch Disc Burn.\r\nInserire un disco registrabile nell'unità{(WritingDriveLet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sc completed.\r\nInsert another recordable disc into the dr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sco completato.\r\nInserire un altro disco registrabile nell'unità.</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selected values will be saved.\r\nThe new settings will take effect the next time %s star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 valori selezionati verranno salvati.\r\nLe nuove impostazioni avranno effetto all'avvio successivo d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n 8.5 GB disc has been inserted.\r\nThe contents will fit on a 4.7 GB disc. Do you want to use an 8.5 GB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È stato inserito un disco da 8,5 GB.\r\nPer il contenuto selezionato è sufficiente un disco da 4,7 GB. Utilizzare un disco da 8,5 G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mport completed.\r\n\r\nAll HD movies that do not have management information will be deleted from the Handycam.\r\nHD movies without management information that were not imported will also be deleted.\r\nAre you sure you want to continu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zione completata.\r\n\r\nTutti i filmati HD che non contengono informazioni di gestione verranno eliminati dalla Handycam.\r\nAnche i filmati HD senza informazioni di gestione che non sono stati importati verranno eliminati.\r\nContinu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otal: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otale: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ree disk space: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CHD format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sco in formato AVCH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paring One Touch Disc Burn. Please wa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eparazione di One Touch Disc Burn in corso. Attende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nishing the disc. Please wa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mpletamento del disco in corso. Attende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Creating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Creazione d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the features you want to install, and deselect the features you do not want to install.  Click Next to continu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o deselezionare le funzionalità, a seconda che si desideri o meno installarle. Fare clic su Avanti per prosegui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anti &g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the setup type that best suits your need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il tipo d'installazione che meglio si addice alle proprie esigenz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tup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o d'install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esti programma può essere eseguito solamente da un utente appartenente al gruppo amministratori.\nContattare l'amministratore di sistema oppure disconnettersi e accedere nuovamente utilizzando un account di amministrato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 versione del sistema operativo presente sul computer in uso non è supportata da questo programma.\nIl programma di installazione verrà chiu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hiudere tutti i programmi in relazione a %s e riavviare il programma di install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yber-shot Viewer is installed.\nCyber-shot Viewer will be upgraded to Picture Motion Browser, which \noffers a variety of new and improved features.\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yber-shot Viewer è già installato.\nCyber-shot Viewer verrà aggiornato a Picture Motion Browser, che \npresenta una serie di nuove funzionalità potenzia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already installed.\nPicture Motion Browser will be updated with new and improved features.\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è già installato.\nPicture Motion Browser verrà aggiornato con nuove funzionalità potenzia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tà</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uppor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upporto softw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gistr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correct format varies with the Handycam model and the TV color system in your geographic reg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l formato corretto varia a seconda del modello di Handycam e del sistema di colore TV utilizzato nella propria area geograf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TSC, 1080/60i (the video format commonly used in the U.S. and Japa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TSC, 1080/60i (formato video normalmente utilizzato negli Stati Uniti e in Giapp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AL, 1080/50i (the video format commonly used in Europe and Chi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AL, 1080/50i (formato video normalmente utilizzato in Europa e in Ci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etto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o vide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the video format used by your Handyc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il formato video utilizzato dalla Handyc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mport fro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 d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mport Media Files (Handyc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 (Handyc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tocamera digitale (formato DC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rumento informazion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andycam (unità disco rigid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 Too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tà della Handycam (unità disco rigid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di One Touch Disc Bur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andycam or Computer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andycam o computer (dis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or Memory Stick (DCF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tocamera digitale o Memory Stick (formato DC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3.070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3.070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bl>
    <w:p>
      <w:pPr>
        <w:pStyle w:val="Normal"/>
        <w:rPr>
          <w:lang w:val="fr-FR"/>
        </w:rPr>
      </w:pPr>
      <w:r>
        <w:rPr>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9:17:00Z</dcterms:created>
  <dc:creator>Elena</dc:creator>
  <dc:description/>
  <dc:language>en-US</dc:language>
  <cp:lastModifiedBy>Elena</cp:lastModifiedBy>
  <dcterms:modified xsi:type="dcterms:W3CDTF">2006-07-28T06:59:00Z</dcterms:modified>
  <cp:revision>4</cp:revision>
  <dc:subject/>
  <dc:title>File</dc:title>
</cp:coreProperties>
</file>